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8"/>
      </w:tblGrid>
      <w:tr>
        <w:trPr>
          <w:trHeight w:val="450" w:hRule="atLeast"/>
        </w:trPr>
        <w:tc>
          <w:tcPr>
            <w:tcW w:w="5004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6 марта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20-9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утверждении Плана работы Чернышевского поселкового Совета депутато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О "Поселок Чернышевский" Мирнинского района Республики Саха (Якутия)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на I полугодие 2019 год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Заслушав и обсудив информацию председателя Чернышевского поселкового Совета депутатов Кондратюк Н.В., на основании Планов работ на I полугодие 2019 года, предоставленных председателями постоянных депутатских комиссий, </w:t>
      </w:r>
      <w:r>
        <w:rPr>
          <w:rFonts w:eastAsia="Calibri"/>
          <w:b/>
          <w:lang w:eastAsia="en-US"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Утвердить План работы Чернышевского поселкового Совета депутатов МО "Поселок Чернышевский" на I полугодие 2019 года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Депутатским комиссиям принять План работы ЧПСД за основу при составлении Планов работы комисс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Администрации МО "Поселок Чернышевский", руководствуясь Положением о порядке подготовки материалов для рассмотрения и принятия решения Чернышевским поселковым Советом и контроля их исполнения, обеспечить выполнение Плана ЧПСД в обусловленные сроки. Ответственным исполнителям строить работу по выполнению Плана во взаимодействии с соответствующими депутатскими комиссиями по согласованному графику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План работы ЧПСД на II полугодие утвердить решением сессии в июне 2019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5.</w:t>
      </w:r>
      <w:r>
        <w:rPr>
          <w:rFonts w:eastAsia="Calibri"/>
          <w:lang w:eastAsia="en-US"/>
        </w:rPr>
        <w:t xml:space="preserve">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20-9 от 26.03.201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Чернышевского поселкового Совета депутатов МО "Поселок Чернышевский"</w:t>
      </w:r>
    </w:p>
    <w:p>
      <w:pPr>
        <w:pStyle w:val="Normal"/>
        <w:jc w:val="center"/>
        <w:rPr/>
      </w:pPr>
      <w:r>
        <w:rPr>
          <w:b/>
        </w:rPr>
        <w:t>на I полугодие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368"/>
        <w:gridCol w:w="1874"/>
        <w:gridCol w:w="2409"/>
        <w:gridCol w:w="1985"/>
      </w:tblGrid>
      <w:tr>
        <w:trPr>
          <w:trHeight w:val="106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от ЧПС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от Администрации МО "Поселок Чернышевск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 2019 года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жителями п. Чернышевский по заявлен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Президиум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депутатских комис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 2019 года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жителями п. Чернышевский по заявлен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Президиум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депутатских комис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еред населением о проделанной работе ЧПСД за 2018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ых контрактов за 2018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улин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Л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ализации программы капитальных ремонтов 2018 – 2019 гг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улин Н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 2019 года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жителями п. Чернышевский по заявлен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МО "Поселок Чернышевский"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ев А.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Президиум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депутатских комис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бюджета МО "Поселок Чернышевский" за 2018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ев А.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очнении бюджета МО "Поселок Чернышевский" на 2019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ев А.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грамме Городская комфортная среда на 2019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улин Н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частие в праздновании 1 мая и 9 мая 2019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ямов Е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очередной сессии Чернышевского поселкового Совета депута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чередной сессии районного Совета депутатов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 2019 года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жителями п. Чернышевский по заявлен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Президиум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депутатских комис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исполнении бюджета МО "Поселок Чернышевский"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9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ев А.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20-го числа текущего месяца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социально-экономического развития МО "Поселок Чернышевский" за 2018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улин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ямов Е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оно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использования иных межбюджетных трансфертов в 2018 год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ев А.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оно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яснительной запиской в разрезе проводимых мероприятий, не позднее 1 мая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исполнении муниципальных контракт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9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улин Н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Л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 2019 года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жителями п. Чернышевский по заявлен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Президиум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депутатских комис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 2019 года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жителями п. Чернышевский по заявления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Президиум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депутатских комис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очередной сессии Чернышевского поселкового Совета депутат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чередной сессии районного Совета депута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2649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07:00Z</dcterms:created>
  <dc:creator>Юлия</dc:creator>
  <dc:description/>
  <cp:keywords/>
  <dc:language>en-US</dc:language>
  <cp:lastModifiedBy>Наталья</cp:lastModifiedBy>
  <dcterms:modified xsi:type="dcterms:W3CDTF">2019-04-08T03:50:00Z</dcterms:modified>
  <cp:revision>16</cp:revision>
  <dc:subject/>
  <dc:title/>
</cp:coreProperties>
</file>