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20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есте прокуратуры г. Мирного на отдельные положения Уст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 Мирнинского района РС (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заместителя председателя комиссии по законодательству, правам граждан и местному самоуправлению Калямова Е.А., ознакомившись с Протестом прокуратуры г. Мирного № 16-2019 от 14.01.2019 г. на отдельные положения Устава МО "Поселок Чернышевский"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инять к сведению Протест прокуратуры г. Мирного на отдельные положения Устава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Рассмотреть на сессии ЧПСД вопрос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,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Мамаев А.Ю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15-12-28T18:37:00Z</cp:lastPrinted>
  <dcterms:modified xsi:type="dcterms:W3CDTF">2019-04-08T03:25:00Z</dcterms:modified>
  <cp:revision>29</cp:revision>
  <dc:subject/>
  <dc:title/>
</cp:coreProperties>
</file>