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6 марта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20-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вестке 20-ой сессии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Утвердить в целом повестку 20-ой сессии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Бедулин В.Н.) в период проведения заседания 20-ой сессии Чернышевского поселкового Совета депутатов,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20-1 от 26.03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26 марта 2019 г.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10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20-ой сессии Чернышевского поселкового Совета депута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внесении изменений и дополнений в Положение «О предоставлении муниципального имущества МО "Поселок Чернышевский" Мирнинского района Республики Саха (Якутия) в аренду», утвержденное решением сессии ЧПС № 38-2 от 22.04.2011 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лямов Е.А.                                                                                                     Морозова О.И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 предоставлении муниципального имущества МО "Поселок Чернышевский" Мирнинского района РС (Я) в безвозмездное пользовани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                                                                                                 Морозова О.И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 утверждении проекта «Выполнение работ по разработке предложений и рекомендаций по нормативно-правовому обеспечению и совершенствованию системы управления развитием МО "Поселок Чернышевский" Мирнинского района Республики Саха (Якутия)».</w:t>
      </w:r>
    </w:p>
    <w:p>
      <w:pPr>
        <w:pStyle w:val="Normal"/>
        <w:ind w:firstLine="709"/>
        <w:jc w:val="both"/>
        <w:rPr/>
      </w:pPr>
      <w:r>
        <w:rPr>
          <w:b/>
        </w:rPr>
        <w:t>Калямов Е.А.                                                                                                 Большакова Г.В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О внесении изменений и дополнений в решение сессии ЧПСД № IV-18-3 от 27.12.2018 г. «Об утверждении бюджета муниципального образования «Поселок Чернышевский» Мирнинского района Республики Саха (Якутия) на 2019 год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                                                                                       Колисниченко Ж.В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О Протесте прокуратуры г. Мирного на отдельные положения Устава МО "Поселок Чернышевский" Мирнинского района РС (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лямов Е.А.</w:t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О муниципальном правовом акте Чернышевского поселкового Совета депутатов «О внесении изменений и дополнений в Устав муниципального образования «Поселок Чернышевский» Мирнинского района Республики Саха (Якутия)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лямов Е.А.                                                                                                           Торба Н.Ю.</w:t>
      </w:r>
    </w:p>
    <w:p>
      <w:pPr>
        <w:pStyle w:val="Normal"/>
        <w:ind w:firstLine="709"/>
        <w:jc w:val="both"/>
        <w:rPr/>
      </w:pPr>
      <w:r>
        <w:rPr>
          <w:b/>
        </w:rPr>
        <w:t>8.</w:t>
      </w:r>
      <w:r>
        <w:rPr/>
        <w:t xml:space="preserve"> О внесении изменений и дополнений в Устав муниципального образования «Поселок Чернышевский» Мирнинского района Республики Саха (Якути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лямов Е.А.                                                                                                           Торба Н.Ю.</w:t>
      </w:r>
    </w:p>
    <w:p>
      <w:pPr>
        <w:pStyle w:val="Normal"/>
        <w:ind w:firstLine="709"/>
        <w:jc w:val="both"/>
        <w:rPr/>
      </w:pPr>
      <w:r>
        <w:rPr>
          <w:b/>
        </w:rPr>
        <w:t>9.</w:t>
      </w:r>
      <w:r>
        <w:rPr/>
        <w:t xml:space="preserve"> Об утверждении Плана работы Чернышевского поселкового Совета депутатов МО "Поселок Чернышевский" Мирнинского района Республики Саха (Якутия) на I полугодие 2019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 xml:space="preserve">Чернышевского поселкового Совета депутатов                                                 Н.В. Кондратюк  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9-04-08T06:12:00Z</dcterms:modified>
  <cp:revision>112</cp:revision>
  <dc:subject/>
  <dc:title/>
</cp:coreProperties>
</file>