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26 марта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lang w:val="en-US"/>
              </w:rPr>
              <w:t>IV</w:t>
            </w:r>
            <w:r>
              <w:rPr/>
              <w:t>-20-</w:t>
            </w:r>
            <w:r>
              <w:rPr>
                <w:lang w:val="en-US"/>
              </w:rPr>
              <w:t>4</w:t>
            </w:r>
            <w:r>
              <w:rPr/>
              <w:t xml:space="preserve"> </w:t>
            </w:r>
          </w:p>
        </w:tc>
      </w:tr>
    </w:tbl>
    <w:p>
      <w:pPr>
        <w:pStyle w:val="Shapka"/>
        <w:spacing w:before="0" w:after="14"/>
        <w:ind w:left="14" w:right="14" w:hanging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"/>
        <w:spacing w:before="0" w:after="14"/>
        <w:ind w:left="14" w:right="14" w:hanging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проекта «Выполнение работ по разработке предложений и рекомендаций по нормативно-правовому обеспечению и совершенствованию системы управления развитием МО «Посёлок Чернышевский» Мирнинского района</w:t>
      </w:r>
    </w:p>
    <w:p>
      <w:pPr>
        <w:pStyle w:val="Shapka"/>
        <w:spacing w:before="0" w:after="14"/>
        <w:ind w:left="14" w:right="14" w:hanging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и Саха (Якутия)»</w:t>
      </w:r>
    </w:p>
    <w:p>
      <w:pPr>
        <w:pStyle w:val="Text"/>
        <w:spacing w:before="0" w:after="14"/>
        <w:ind w:left="14" w:right="14" w:firstLine="58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hapka"/>
        <w:spacing w:before="0" w:after="0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b w:val="false"/>
        </w:rPr>
        <w:t>Заслушав и обсудив информацию специалиста администрации МО "Поселок Чернышевский" Большаковой Г.В., заместителя председателя комиссии по законодательству, правам граждан и местному самоуправлению Калямова Е.А., 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О «Посёлок Чернышевский» Мирнинского района РС (Я), с учётом результатов публичных (общественных) слушаний, проведённых 06.12.2018 г.,</w:t>
      </w:r>
      <w:r>
        <w:rPr>
          <w:rFonts w:eastAsia="Calibri" w:cs="Times New Roman" w:ascii="Times New Roman" w:hAnsi="Times New Roman"/>
          <w:b w:val="false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сессия Чернышевского поселкового Совета депутатов решила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</w:rPr>
        <w:t>1.</w:t>
      </w:r>
      <w:r>
        <w:rPr/>
        <w:t xml:space="preserve"> Утвердить проект «Выполнение работ по разработке предложений и рекомендаций по нормативно-правовому обеспечению и совершенствованию системы управления развитием МО "Поселок Чернышевский" Мирнинского района Республики Саха (Якутия)» в состав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.1. Генеральный план посёлка Чернышевский Мирнинского района Республики Саха (Якутия), согласно приложению № 1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.2. Правила землепользования и застройки посёлка Чернышевский Мирнинского района Республики Саха (Якутия), согласно приложению № 2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.3. Проект межевания части посёлка Чернышевский Мирнинского района Республики Саха (Якутия), согласно приложению № 3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.4. Проект планировки части посёлка Чернышевский Мирнинского района Республики Саха (Якутия), согласно приложению № 4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</w:rPr>
        <w:t>2.</w:t>
      </w:r>
      <w:r>
        <w:rPr/>
        <w:t xml:space="preserve"> Решение сессии ЧПС № 35-2 от 28.12.2010 г. «Об утверждении документа территориального планирования «Генеральный план п. Чернышевский. Проекта черты населённого пункта. Правил землепользования и застройки муниципального образования «Посёлок Чернышевский» Мирнинского района Республики Саха (Якутия)» считать утратившим сил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</w:rPr>
        <w:t>3.</w:t>
      </w:r>
      <w:r>
        <w:rPr/>
        <w:t xml:space="preserve">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</w:rPr>
        <w:t>4.</w:t>
      </w:r>
      <w:r>
        <w:rPr/>
        <w:t xml:space="preserve"> Обнародовать (опубликовать) настоящее решение путем его размещения на официальном стенде «Официальная информация», расположенном в здании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b/>
        </w:rPr>
        <w:t>5.</w:t>
      </w:r>
      <w:r>
        <w:rPr/>
        <w:t xml:space="preserve"> Контроль исполнения настоящего решения возложить на комиссию по законодательству, правам граждан и местному самоуправлению (Мамаев А.Ю.)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лава МО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Поселок Чернышевский»                                                                                      Л.Н. Трофимова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седатель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ернышевского поселкового Совета депутатов                                                 Н.В. Кондратюк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lang w:eastAsia="en-US"/>
        </w:rPr>
        <w:t>Дата подписания « 26 » марта 2019 г.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hapka">
    <w:name w:val="shapka"/>
    <w:basedOn w:val="Normal"/>
    <w:qFormat/>
    <w:pPr>
      <w:suppressAutoHyphens w:val="true"/>
      <w:spacing w:before="280" w:after="280"/>
      <w:jc w:val="center"/>
    </w:pPr>
    <w:rPr>
      <w:rFonts w:ascii="Arial Unicode MS" w:hAnsi="Arial Unicode MS" w:cs="Arial Unicode MS"/>
      <w:b/>
      <w:bCs/>
    </w:rPr>
  </w:style>
  <w:style w:type="paragraph" w:styleId="Text">
    <w:name w:val="text"/>
    <w:basedOn w:val="Normal"/>
    <w:qFormat/>
    <w:pPr>
      <w:suppressAutoHyphens w:val="true"/>
      <w:spacing w:before="280" w:after="280"/>
      <w:ind w:left="3060" w:right="3060" w:hanging="0"/>
      <w:jc w:val="both"/>
    </w:pPr>
    <w:rPr>
      <w:rFonts w:ascii="Arial Unicode MS" w:hAnsi="Arial Unicode MS" w:cs="Arial Unicode M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1:03:00Z</dcterms:created>
  <dc:creator>Васильева</dc:creator>
  <dc:description/>
  <cp:keywords/>
  <dc:language>en-US</dc:language>
  <cp:lastModifiedBy>Наталья</cp:lastModifiedBy>
  <cp:lastPrinted>2019-03-29T10:37:00Z</cp:lastPrinted>
  <dcterms:modified xsi:type="dcterms:W3CDTF">2019-04-08T03:05:00Z</dcterms:modified>
  <cp:revision>6</cp:revision>
  <dc:subject/>
  <dc:title>                                                                  </dc:title>
</cp:coreProperties>
</file>