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 xml:space="preserve">№ </w:t>
      </w:r>
      <w:r>
        <w:rPr/>
        <w:t>__</w:t>
      </w:r>
      <w:r>
        <w:rPr>
          <w:u w:val="single"/>
        </w:rPr>
        <w:t>156</w:t>
      </w:r>
      <w:r>
        <w:rPr/>
        <w:t>__   от «__</w:t>
      </w:r>
      <w:r>
        <w:rPr>
          <w:u w:val="single"/>
        </w:rPr>
        <w:t>15</w:t>
      </w:r>
      <w:r>
        <w:rPr/>
        <w:t>_____» _____</w:t>
      </w:r>
      <w:r>
        <w:rPr>
          <w:u w:val="single"/>
        </w:rPr>
        <w:t>12</w:t>
      </w:r>
      <w:r>
        <w:rPr/>
        <w:t xml:space="preserve">_____2021г.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Муниципальную  программ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циальная поддержка на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Поселок Чернышевский»</w:t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 </w:t>
      </w:r>
      <w:r>
        <w:rPr>
          <w:b/>
        </w:rPr>
        <w:t>на 2017 – 2023г.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 Решения сессии Чернышевского поселкового Совета депутатов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5-2 от 10.02.2021г. « О внесении изменений и дополнений в решение сессии ЧПСД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9-6 от 28.12.2020  «Об утверждении бюджета МО «Поселок Чернышевский» Мирнинского района Республики Саха (Якутия) на 2021г. и плановый период 2022-2023годы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финансовую часть   подпрограммы «Чернышевский, доброжелательный к детям » и подпрограммы «Социальная поддержка населения МО «Поселок Чернышевский», входящей в состав Муниципальной  программы «Социальная поддержка населения МО «Поселок Чернышевский»на 2017-2023г., утвержденной Постановлением Главы №01 от 14.01.2021г.,  согласно Приложению №1, №2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опубликованию (обнародованию)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 рф).</w:t>
      </w:r>
    </w:p>
    <w:p>
      <w:pPr>
        <w:pStyle w:val="Style9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   (обнародования) путём  размещения на официальном сайте МО «Мирнинский район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 край. рф).</w:t>
      </w:r>
    </w:p>
    <w:p>
      <w:pPr>
        <w:pStyle w:val="Style9"/>
        <w:widowControl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Style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 о. Главы</w:t>
      </w:r>
    </w:p>
    <w:p>
      <w:pPr>
        <w:pStyle w:val="Style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 «Посёлок Чернышевский»                                          Е. А. Разуваева</w:t>
      </w:r>
    </w:p>
    <w:p>
      <w:pPr>
        <w:pStyle w:val="Style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1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. бух. ___________________________ Ж. В. Колис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пец. соцотдела ____________________________________   Е. А. Мстисла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lineRule="auto" w:line="276"/>
        <w:rPr/>
      </w:pPr>
      <w:r>
        <w:rPr>
          <w:rFonts w:eastAsia="Calibri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ложение № 1  к Постановлению Главы МО «Поселок Чернышевский» №     от                           г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речень программных мероприятий МП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населения Мо «Поселок Чернышевский» </w:t>
      </w:r>
    </w:p>
    <w:p>
      <w:pPr>
        <w:pStyle w:val="Style9"/>
        <w:ind w:hanging="709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23 годы »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2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80"/>
        <w:gridCol w:w="1560"/>
        <w:gridCol w:w="1418"/>
        <w:gridCol w:w="1134"/>
        <w:gridCol w:w="1418"/>
        <w:gridCol w:w="1134"/>
        <w:gridCol w:w="1563"/>
        <w:gridCol w:w="1135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я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3г.</w:t>
            </w:r>
          </w:p>
        </w:tc>
      </w:tr>
      <w:tr>
        <w:trPr>
          <w:trHeight w:val="33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адресной материальной помощи малоимущим гражданам, попавшим в трудную жизненную ситу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ч. х 5 000р. =    75 0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ч. х 5 000р. =    75 00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. х 10 000р. =    80 0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. х 10 000р. =    80 00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. х 10 000р.=    80 000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. х 10 000р.=    80 000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ч. х 10 000р.=    80 000р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Чествование долгожителей п. Чернышевск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оказание материальной помощи долгожителям п.Чернышевский(90 лет и более), приобретение букетов цветов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Посещение жителей ДИПИ в День пожилых людей 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ч. х 6500 = 32 500 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 500 руб. </w:t>
            </w:r>
            <w:r>
              <w:rPr>
                <w:sz w:val="20"/>
                <w:szCs w:val="20"/>
                <w:lang w:eastAsia="en-US"/>
              </w:rPr>
              <w:t>(подарочная проду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ч. х 55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ч. *5000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букетов по 1600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 500 руб. </w:t>
            </w:r>
            <w:r>
              <w:rPr>
                <w:sz w:val="20"/>
                <w:szCs w:val="20"/>
                <w:lang w:eastAsia="en-US"/>
              </w:rPr>
              <w:t>(подарочная продукция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ч. х 70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ч.* 5000, 5 букетов цветов по 2000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ч. х 70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ч. х 70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5ч.* 5000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букетов цветов по 2000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ч. х 70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ч.* 5000, 5 букетов цветов по 2000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ч. х 7000 =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уб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ч.* 5000, 5 букетов цветов по 2000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ие расходы по финансированию Общества 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 77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 270 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000 поездка,2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 р.(10 к-ов пост.белья, 1поездка в М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000 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езд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000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ез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000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езд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7" w:hanging="0"/>
              <w:rPr>
                <w:lang w:eastAsia="en-US"/>
              </w:rPr>
            </w:pPr>
            <w:r>
              <w:rPr>
                <w:lang w:eastAsia="en-US"/>
              </w:rPr>
              <w:t>Текущие расходы по финансированию Совета ветеранов и пенсион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 000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 000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150 270р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40 000 День пожилого челове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 270 транспо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 770 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770 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770 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хоронение безродных малообеспеченн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0 000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 000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 000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 000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 000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000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0000 ру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льготного проезда гражданам на внутрипоселковом транспо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 0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 00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 5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 00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 053,04 000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 00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 000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материальной помощи ветеранам тыла, вдовам участников ВОВ, несовершеннолет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м узникам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иобретение букетов цветов для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теранов тыла, вдов участников ВОВ, несовершеннолет-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х узников,возложение корзины к памятнику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ч.*2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 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ч.*2 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 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 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ч.*3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39 000 руб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 000 руб.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ч.*5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40 000 руб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 25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ч.*5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 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 000 руб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ч.*5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35 000 руб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00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ч.*500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=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35 000 руб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00 ру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365 77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365 77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7 77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118725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1730823,04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07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0770</w:t>
            </w:r>
          </w:p>
        </w:tc>
      </w:tr>
    </w:tbl>
    <w:p>
      <w:pPr>
        <w:pStyle w:val="Style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spacing w:lineRule="auto" w:line="276"/>
        <w:rPr/>
      </w:pP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ложение № 2  к Постановлению Главы МО «Поселок Чернышевский» №  1 от  14.01.2021  г. </w:t>
      </w:r>
    </w:p>
    <w:p>
      <w:pPr>
        <w:pStyle w:val="Style9"/>
        <w:spacing w:lineRule="auto" w:line="276"/>
        <w:rPr>
          <w:bCs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/>
          <w:bCs/>
          <w:sz w:val="28"/>
        </w:rPr>
        <w:t xml:space="preserve">   </w:t>
      </w:r>
      <w:r>
        <w:rPr>
          <w:b/>
          <w:bCs/>
          <w:sz w:val="28"/>
        </w:rPr>
        <w:t>Перечень программных мероприятий  подпрограммы «Чернышевский, доброжелательный к детям  на 2017-2023г.»</w:t>
      </w:r>
    </w:p>
    <w:p>
      <w:pPr>
        <w:pStyle w:val="Style10"/>
        <w:numPr>
          <w:ilvl w:val="0"/>
          <w:numId w:val="6"/>
        </w:numPr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Социальная поддержка семей с детьми» </w:t>
      </w:r>
    </w:p>
    <w:tbl>
      <w:tblPr>
        <w:tblW w:w="12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62"/>
        <w:gridCol w:w="1700"/>
        <w:gridCol w:w="1438"/>
        <w:gridCol w:w="1438"/>
        <w:gridCol w:w="1128"/>
        <w:gridCol w:w="1438"/>
        <w:gridCol w:w="1438"/>
        <w:gridCol w:w="1438"/>
      </w:tblGrid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7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8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год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ко Дню отца, Дню матери, Дню защиты детей, Дню семьи любви семьи и верности, Дню защиты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 детей.(Наградная продукция согласно сметы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 дете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000 руб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ведение мероприятия посвящённого Дню защиты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транспорта для участия семей в мероприятиях г.Мирного, согласно КЦП «МРД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 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 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 5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 5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 5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2 поездки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граждение премией главы поселка  выпускников 11 класса СОШ№3 п.Чернышевск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5 чел.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 000 руб.)</w:t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8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9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9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9 500</w:t>
            </w:r>
          </w:p>
        </w:tc>
      </w:tr>
    </w:tbl>
    <w:p>
      <w:pPr>
        <w:pStyle w:val="Normal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numPr>
          <w:ilvl w:val="0"/>
          <w:numId w:val="2"/>
        </w:numPr>
        <w:spacing w:before="0" w:after="0"/>
        <w:contextualSpacing/>
        <w:rPr/>
      </w:pPr>
      <w:r>
        <w:rPr/>
        <w:t xml:space="preserve">«Социальная поддержка многодетных семей» </w:t>
      </w:r>
    </w:p>
    <w:tbl>
      <w:tblPr>
        <w:tblW w:w="1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89"/>
        <w:gridCol w:w="1412"/>
        <w:gridCol w:w="1406"/>
        <w:gridCol w:w="1375"/>
        <w:gridCol w:w="1332"/>
        <w:gridCol w:w="1332"/>
        <w:gridCol w:w="1332"/>
        <w:gridCol w:w="1332"/>
      </w:tblGrid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7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г.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материальной помощи многодетным семь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>3 . «Социальная поддержка детей, оказавшихся в трудной жизненной ситуации»;</w:t>
      </w:r>
    </w:p>
    <w:p>
      <w:pPr>
        <w:pStyle w:val="Normal"/>
        <w:rPr/>
      </w:pPr>
      <w:r>
        <w:rPr/>
        <w:t xml:space="preserve">     </w:t>
      </w:r>
    </w:p>
    <w:tbl>
      <w:tblPr>
        <w:tblW w:w="12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20"/>
        <w:gridCol w:w="1445"/>
        <w:gridCol w:w="1445"/>
        <w:gridCol w:w="1445"/>
        <w:gridCol w:w="1445"/>
        <w:gridCol w:w="1406"/>
        <w:gridCol w:w="1406"/>
        <w:gridCol w:w="1406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7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8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г.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материальной помощи детям оказавшимся в трудной жизненной ситу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 семь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семья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 семья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 семья.)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 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Style10"/>
        <w:numPr>
          <w:ilvl w:val="0"/>
          <w:numId w:val="7"/>
        </w:numPr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</w:rPr>
        <w:t>«Социальная поддержка детей-инвалидов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20"/>
        <w:gridCol w:w="1445"/>
        <w:gridCol w:w="1406"/>
        <w:gridCol w:w="1406"/>
        <w:gridCol w:w="1406"/>
        <w:gridCol w:w="1406"/>
        <w:gridCol w:w="1406"/>
        <w:gridCol w:w="1406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8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г.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материальной помощи семьям воспитывающим детей инвали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000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5 семей*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000 руб.)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 мероприятия для детей инвалидов по проекту «От сердца к сердцу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 000 руб.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 000 руб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«Организация летнего отдыха, занятости и оздоровления детей»;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842"/>
        <w:gridCol w:w="1418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8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 год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летней занятости детей(создание трудовых бригад)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долевое 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сезона по 6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8 299,8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6299,8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80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3  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5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 5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 5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 500руб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94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8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7:00Z</dcterms:created>
  <dc:creator>Тамара</dc:creator>
  <dc:description/>
  <cp:keywords/>
  <dc:language>en-US</dc:language>
  <cp:lastModifiedBy>SOC</cp:lastModifiedBy>
  <cp:lastPrinted>2021-12-16T10:45:00Z</cp:lastPrinted>
  <dcterms:modified xsi:type="dcterms:W3CDTF">2021-12-16T07:04:00Z</dcterms:modified>
  <cp:revision>99</cp:revision>
  <dc:subject/>
  <dc:title>Россия Федерацията (Россия)</dc:title>
</cp:coreProperties>
</file>