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954" w:leader="none"/>
        </w:tabs>
        <w:ind w:right="449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36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ах социально-экономического развития муниципального района «Мирнинский район» Республики Саха (Якутия) на период 2025-2027 годов и на период до 2030 года</w:t>
      </w:r>
    </w:p>
    <w:p>
      <w:pPr>
        <w:pStyle w:val="Normal"/>
        <w:ind w:right="41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во исполнение постановления Правительства Республики Саха (Якутия) от 13.07.2015 № 223 «О Порядке разработки и корректировки прогноза социально-экономического развития Республики Саха (Якутия) на среднесрочный и долгосрочный период», на основании Положения о бюджетном устройстве и бюджетном процессе МО «Мирнинский район» Республики Саха (Якутия), утвержденного решением сессии Мирнинского районного Совета депутатов от 25.06.2014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№6-17, постановления районной Администрации от 21.10.2019 № 1486 «Об утверждении Порядка разработки и корректировки прогноза социально-экономического развития на долгосрочный и среднесрочный период МО «Мирнинский район» Республики Саха (Якутия)», 08.05.2024 № 660 «О разработке прогноза социально-экономического развития МО «Мирнинский район» РС (Я) на 2025-2027 годы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МР «Мирнинский район» РС (Я):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/>
      </w:pPr>
      <w:r>
        <w:rPr>
          <w:sz w:val="28"/>
          <w:szCs w:val="28"/>
        </w:rPr>
        <w:t>на среднесрочный период 2025-2027 годов согласно приложению 1 к настоящему постановлению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/>
      </w:pPr>
      <w:r>
        <w:rPr>
          <w:sz w:val="28"/>
          <w:szCs w:val="28"/>
        </w:rPr>
        <w:t>на долгосрочный период 2025-2030 годов согласно приложению 2 к настоящему постановлению.</w:t>
      </w:r>
    </w:p>
    <w:p>
      <w:pPr>
        <w:pStyle w:val="Style9"/>
        <w:tabs>
          <w:tab w:val="clear" w:pos="709"/>
          <w:tab w:val="left" w:pos="1276" w:leader="none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рочный прогноз социально- экономического развития муниципального района «Мирнинский район» Республики Саха (Якутия) на период 2025-2027 годов принять за основу и руководствоваться им при разработке проекта бюджета муниципального района «Мирнинский район» Республики Саха (Якутия) на 2025 год и плановый период до 2030 года. </w:t>
      </w:r>
    </w:p>
    <w:p>
      <w:pPr>
        <w:pStyle w:val="Style9"/>
        <w:tabs>
          <w:tab w:val="clear" w:pos="709"/>
          <w:tab w:val="left" w:pos="1276" w:leader="none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ю экономического развития (Качина М.Е.), финансовому управлению (Чемчоева Я.П.) представить в Мирнинский районный Совет депутатов среднесрочный прогноз социально-экономического развития муниципального района «Мирнинский район» Республики Саха (Якутия) на период 2025-2027 годов одновременно с проектом решения сессии Мирнинского районного Совета депутатов «О бюджете муниципального района «Мирнинский район» Республики Саха (Якутия) на 2025 год и плановый период до 2027 года».</w:t>
      </w:r>
    </w:p>
    <w:p>
      <w:pPr>
        <w:pStyle w:val="Style8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учреждений Мирнинского района, управлениям и отделам Администрации МР «Мирнинский район» РС (Я) обеспечить достижение показателей социально-экономического развития не ниже уровня показателей прогноза социально-экономического развития муниципального района «Мирнинский район» Республики Саха (Якутия) на 2025-2027 годы.</w:t>
      </w:r>
    </w:p>
    <w:p>
      <w:pPr>
        <w:pStyle w:val="Style8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ономического развития (Качина М.Е.) </w:t>
      </w:r>
      <w:r>
        <w:rPr>
          <w:rFonts w:cs="Times New Roman" w:ascii="Times New Roman" w:hAnsi="Times New Roman"/>
          <w:sz w:val="28"/>
          <w:szCs w:val="28"/>
        </w:rPr>
        <w:t>обеспечить государственную регистрацию в ГАС «Управление» в установленном порядке.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  <w:tab w:val="left" w:pos="2061" w:leader="none"/>
        </w:tabs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Финансовому управлению (Чемчоева Я.П.) </w:t>
      </w:r>
      <w:r>
        <w:rPr>
          <w:sz w:val="28"/>
          <w:szCs w:val="28"/>
        </w:rPr>
        <w:t>для разработки параметров бюджета муниципального района «Мирнинский район» Республики Саха (Якутия) на 2025 год и на плановый период до 2027 года использовать базовый сценарий среднесрочного прогноза (вариант 1).</w:t>
      </w:r>
    </w:p>
    <w:p>
      <w:pPr>
        <w:pStyle w:val="Style8"/>
        <w:spacing w:lineRule="auto" w:line="240" w:before="0" w:after="0"/>
        <w:contextualSpacing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Разместить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с приложением на официальном сайте муниципального района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алмазный-край.рф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  <w:tab w:val="left" w:pos="2061" w:leader="none"/>
        </w:tabs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 Башарина Г.К.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А.В. Басыр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4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Башар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троительству и ЖК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Видм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ГОиЧ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Ою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. Чемчое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ач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болотны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нвестиционного развития и предпринимательс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уртаз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СХ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Никифо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делопроизводства и контрол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Пшенни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Рассылка</w:t>
      </w:r>
      <w:r>
        <w:rPr>
          <w:rFonts w:cs="Times New Roman" w:ascii="Times New Roman" w:hAnsi="Times New Roman"/>
          <w:i/>
          <w:sz w:val="20"/>
        </w:rPr>
        <w:t>: УЭР, ФУ, Заместителям Главы Администрации района, УИРиП, МобУ, УАиГ, МКУ «МРУО», МКУ «УСХ», МКУ «КСУ»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Исполнитель</w:t>
      </w:r>
      <w:r>
        <w:rPr>
          <w:rFonts w:cs="Times New Roman" w:ascii="Times New Roman" w:hAnsi="Times New Roman"/>
          <w:i/>
          <w:sz w:val="20"/>
        </w:rPr>
        <w:t>: УЭР, 4-97-74 (</w:t>
      </w:r>
      <w:r>
        <w:rPr>
          <w:rFonts w:cs="Times New Roman" w:ascii="Times New Roman" w:hAnsi="Times New Roman"/>
          <w:i/>
          <w:sz w:val="20"/>
          <w:lang w:val="en-US"/>
        </w:rPr>
        <w:t>#</w:t>
      </w:r>
      <w:r>
        <w:rPr>
          <w:rFonts w:cs="Times New Roman" w:ascii="Times New Roman" w:hAnsi="Times New Roman"/>
          <w:i/>
          <w:sz w:val="20"/>
        </w:rPr>
        <w:t>208)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Администрация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муниципального район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«Мирнинский район»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Республики Саха (Якутия)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4"/>
            </w:rPr>
          </w:pPr>
          <w:r>
            <w:rPr>
              <w:rFonts w:cs="Times New Roman" w:ascii="Times New Roman" w:hAnsi="Times New Roman"/>
              <w:sz w:val="26"/>
              <w:szCs w:val="24"/>
            </w:rPr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454025" cy="62039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Саха Өрөспүүбүлүкэтин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«Мииринэй оройуона»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муниципальнай оройуон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Дьаhалтата</w:t>
          </w:r>
        </w:p>
      </w:tc>
    </w:tr>
  </w:tbl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b/>
        <w:b/>
        <w:spacing w:val="80"/>
        <w:sz w:val="28"/>
        <w:szCs w:val="28"/>
      </w:rPr>
    </w:pPr>
    <w:r>
      <w:rPr>
        <w:rFonts w:cs="Times New Roman" w:ascii="Times New Roman" w:hAnsi="Times New Roman"/>
        <w:b/>
        <w:spacing w:val="80"/>
        <w:sz w:val="28"/>
        <w:szCs w:val="28"/>
      </w:rPr>
      <w:t>ПОСТАНОВЛЕНИЕ</w:t>
    </w:r>
  </w:p>
  <w:p>
    <w:pPr>
      <w:pStyle w:val="Normal"/>
      <w:rPr>
        <w:rFonts w:ascii="Times New Roman" w:hAnsi="Times New Roman" w:cs="Times New Roman"/>
        <w:b/>
        <w:b/>
        <w:spacing w:val="80"/>
        <w:sz w:val="28"/>
        <w:szCs w:val="28"/>
      </w:rPr>
    </w:pPr>
    <w:r>
      <w:rPr>
        <w:rFonts w:cs="Times New Roman" w:ascii="Times New Roman" w:hAnsi="Times New Roman"/>
        <w:b/>
        <w:spacing w:val="80"/>
        <w:sz w:val="28"/>
        <w:szCs w:val="28"/>
      </w:rPr>
    </w:r>
  </w:p>
  <w:p>
    <w:pPr>
      <w:pStyle w:val="Normal"/>
      <w:tabs>
        <w:tab w:val="clear" w:pos="709"/>
        <w:tab w:val="left" w:pos="227" w:leader="none"/>
        <w:tab w:val="right" w:pos="9638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г. Мирный</w:t>
      <w:tab/>
      <w:t xml:space="preserve">                                      «____»_____ 20__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01:00Z</dcterms:created>
  <dc:creator>Тамара</dc:creator>
  <dc:description/>
  <cp:keywords/>
  <dc:language>en-US</dc:language>
  <cp:lastModifiedBy>Аргунова Айталина Егоровна</cp:lastModifiedBy>
  <cp:lastPrinted>2024-10-29T14:16:00Z</cp:lastPrinted>
  <dcterms:modified xsi:type="dcterms:W3CDTF">2024-10-29T05:19:00Z</dcterms:modified>
  <cp:revision>39</cp:revision>
  <dc:subject/>
  <dc:title>Россия Федерацията (Россия)</dc:title>
</cp:coreProperties>
</file>