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510"/>
        <w:gridCol w:w="3890"/>
      </w:tblGrid>
      <w:tr>
        <w:trPr>
          <w:trHeight w:val="1313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Российская Федерация</w:t>
            </w:r>
          </w:p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Республика Саха (Якутия)</w:t>
            </w:r>
          </w:p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Мирнинский район</w:t>
            </w:r>
          </w:p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8"/>
                <w:szCs w:val="8"/>
              </w:rPr>
            </w:pPr>
            <w:r>
              <w:rPr>
                <w:rFonts w:eastAsia="Arial Unicode MS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ДМИНИСТРАЦ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ОБРАЗОВА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«Поселок Чернышевский»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652145" cy="826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 xml:space="preserve">Россия Федерацията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Өрөспүүбүлүкэтэ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ииринэй оройу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«Чернышевскай бө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үөлэгэ»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АЙ ТЭРИЛЛИ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ДЬА</w:t>
            </w:r>
            <w:r>
              <w:rPr>
                <w:b/>
                <w:sz w:val="22"/>
                <w:szCs w:val="24"/>
                <w:lang w:val="en-US"/>
              </w:rPr>
              <w:t>h</w:t>
            </w:r>
            <w:r>
              <w:rPr>
                <w:b/>
                <w:sz w:val="22"/>
                <w:szCs w:val="24"/>
              </w:rPr>
              <w:t>АЛТАТА</w:t>
            </w:r>
          </w:p>
        </w:tc>
      </w:tr>
      <w:tr>
        <w:trPr/>
        <w:tc>
          <w:tcPr>
            <w:tcW w:w="9720" w:type="dxa"/>
            <w:gridSpan w:val="3"/>
            <w:tcBorders>
              <w:bottom w:val="doub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widowControl/>
        <w:spacing w:lineRule="auto" w:line="276" w:before="0" w:after="200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от « </w:t>
      </w:r>
      <w:r>
        <w:rPr>
          <w:rFonts w:eastAsia="Calibri"/>
          <w:b/>
          <w:sz w:val="24"/>
          <w:szCs w:val="24"/>
          <w:u w:val="single"/>
          <w:lang w:eastAsia="en-US"/>
        </w:rPr>
        <w:t>__01___</w:t>
      </w:r>
      <w:r>
        <w:rPr>
          <w:rFonts w:eastAsia="Calibri"/>
          <w:b/>
          <w:sz w:val="24"/>
          <w:szCs w:val="24"/>
          <w:lang w:eastAsia="en-US"/>
        </w:rPr>
        <w:t xml:space="preserve"> » </w:t>
      </w:r>
      <w:r>
        <w:rPr>
          <w:rFonts w:eastAsia="Calibri"/>
          <w:b/>
          <w:sz w:val="24"/>
          <w:szCs w:val="24"/>
          <w:u w:val="single"/>
          <w:lang w:eastAsia="en-US"/>
        </w:rPr>
        <w:t>____11____</w:t>
      </w:r>
      <w:r>
        <w:rPr>
          <w:rFonts w:eastAsia="Calibri"/>
          <w:b/>
          <w:sz w:val="24"/>
          <w:szCs w:val="24"/>
          <w:lang w:eastAsia="en-US"/>
        </w:rPr>
        <w:t xml:space="preserve"> 2024 г. № _</w:t>
      </w:r>
      <w:r>
        <w:rPr>
          <w:rFonts w:eastAsia="Calibri"/>
          <w:b/>
          <w:sz w:val="24"/>
          <w:szCs w:val="24"/>
          <w:u w:val="single"/>
          <w:lang w:eastAsia="en-US"/>
        </w:rPr>
        <w:t>151</w:t>
      </w:r>
      <w:r>
        <w:rPr>
          <w:rFonts w:eastAsia="Calibri"/>
          <w:b/>
          <w:sz w:val="24"/>
          <w:szCs w:val="24"/>
          <w:lang w:eastAsia="en-US"/>
        </w:rPr>
        <w:t>_</w:t>
      </w:r>
    </w:p>
    <w:p>
      <w:pPr>
        <w:pStyle w:val="Normal"/>
        <w:rPr>
          <w:rFonts w:ascii="Bookman Old Style" w:hAnsi="Bookman Old Style" w:eastAsia="Calibri" w:cs="Bookman Old Style"/>
          <w:b/>
          <w:b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О назначении публичных слушаний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о обсуждению проекта муниципального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авового акта о внесении изменений и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ополнений в Устав муниципального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образования «Поселок Чернышевский»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В соответствии со ст.28 Федерального закона от 06.10.2003г. N 131-ФЗ «Об общих принципах организации местного самоуправления в Российской Федерации»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со статьей 17 Устава муниципального образования «Поселок Чернышевский», с Положением о публичных  слушаниях в  муниципальном образовании «Поселок Чернышевский» РС (Я), принятым решением Чернышевского поселкового Совета депутатов от 31.05.2006г. № 9-8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орядком учета предложений по проекту Устава  муниципального образования «Поселок Чернышевский» Мирнинского района, проекту муниципального правового акта о внесении изменений и дополнений в Устав муниципального образования «Поселок Чернышевский» Мирнинского района и о порядке участия граждан в обсуждении проекта Устава, проекта муниципального правового акта о внесении изменений и дополнений в Устав, принятым решением Чернышевского поселкового Совета депутатов от 24.04.2013 г. № </w:t>
      </w:r>
      <w:r>
        <w:rPr>
          <w:rFonts w:cs="Bookman Old Style" w:ascii="Bookman Old Style" w:hAnsi="Bookman Old Style"/>
          <w:sz w:val="22"/>
          <w:szCs w:val="22"/>
          <w:lang w:val="en-US"/>
        </w:rPr>
        <w:t>III</w:t>
      </w:r>
      <w:r>
        <w:rPr>
          <w:rFonts w:cs="Bookman Old Style" w:ascii="Bookman Old Style" w:hAnsi="Bookman Old Style"/>
          <w:sz w:val="22"/>
          <w:szCs w:val="22"/>
        </w:rPr>
        <w:t>-7-6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целях обеспечения участия населения в обсуждении муниципальных правовых актов, в целях приведения Устава муниципального образования «Посёлок Чернышевский» Мирнинского района Республики Саха (Якутия) в соответствии с Федеральным законодательством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ОСТАНОВЛЯЮ: 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Провести публичные слушания по проекту изменений и дополнений в Устав муниципального образования «Поселок Чернышевский» Мирнинского района Республики Саха (Якутия) (далее - проект) с участием жителей поселка.</w:t>
      </w:r>
    </w:p>
    <w:p>
      <w:pPr>
        <w:pStyle w:val="Normal"/>
        <w:spacing w:lineRule="auto" w:line="276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Назначить проведение публичных слушаний по обсуждению проекта муниципального правового акта о внесении изменений и дополнений в Устав муниципального образования «Поселок Чернышевский» Мирнинского района Республики Саха (Якутия) (приложение № 1)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на 15 ноября 2024 года в 16 часов 00 минут </w:t>
      </w:r>
      <w:r>
        <w:rPr>
          <w:rFonts w:cs="Bookman Old Style" w:ascii="Bookman Old Style" w:hAnsi="Bookman Old Style"/>
          <w:sz w:val="22"/>
          <w:szCs w:val="22"/>
        </w:rPr>
        <w:t>местного времени в конференц-зале здания Администрации МО «Поселок Чернышевский» (п. Чернышевский, ул. Каландарашвили 1 А).</w:t>
      </w:r>
    </w:p>
    <w:p>
      <w:pPr>
        <w:pStyle w:val="Normal"/>
        <w:spacing w:lineRule="auto" w:line="276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Утвердить организационный комитет по работе с предложениями граждан поступившими в отношении проекта муниципального правового акта, проведению публичных слушаний по обсуждению указанного проекта согласно приложению № 2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Для всех заинтересованных лиц, прием предложений и замечаний по проекту муниципального правового акта осуществляется по адресу: п. Чернышевский, ул. Каландарашвили, 1 А в рабочие дни с 8 ч. 30 мин. До 17 ч. 30 мин. (перерыв с 12 ч. 45 мин. до 14 ч. 00 мин.) в здании Администрации МО «Поселок Чернышевский», а также по электронной почте: </w:t>
      </w: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dm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-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ok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@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mail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.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ru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и контактному телефону 8(41136)73-2-59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 По результатам проведения публичных слушаний вынести муниципальный правовой акт о внесении изменений и дополнений в Устав МО «Поселок Чернышевский» на рассмотрение сессии Чернышевского поселкового Совета депутатов.</w:t>
      </w:r>
    </w:p>
    <w:p>
      <w:pPr>
        <w:pStyle w:val="Normal"/>
        <w:spacing w:lineRule="auto" w:line="276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Опубликовать настоящее постановление на официальном сайте МО «Мирнинский район» (</w:t>
      </w:r>
      <w:hyperlink r:id="rId4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www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.алмазный-край.рф</w:t>
        </w:r>
      </w:hyperlink>
      <w:r>
        <w:rPr>
          <w:rFonts w:cs="Bookman Old Style" w:ascii="Bookman Old Style" w:hAnsi="Bookman Old Style"/>
          <w:sz w:val="22"/>
          <w:szCs w:val="22"/>
        </w:rPr>
        <w:t>) и на информационном стенде Администрации МО «Посёлок Чернышевский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рИО Главы МО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«Поселок Чернышевский»                                                              Л.Л. Жалсараев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ВрИО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Поселок Чернышев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51</w:t>
      </w:r>
      <w:r>
        <w:rPr>
          <w:sz w:val="24"/>
          <w:szCs w:val="24"/>
        </w:rPr>
        <w:t>__ от 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_202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Й ПРАВОВОЙ АКТ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и дополнений в устав муниципального образования «Посёлок Чернышевский»  Мирнинского района Республики Саха (Якутия)</w:t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>от __.__.2024 №____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стоящий муниципальный правовой акт разработан в целях приведения положений устава муниципального образования в соответствие с Федеральным законом от 01.05.2019 № 87-ФЗ «О внесении изменений в Федеральный закон «Об общих принципах организации местного самоуправления в Российской Федерации»», с учётом рекомендаций Управления Министерства юстиции Российской Федерации по Республике Саха (Якутия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устав муниципального образ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именование Устава изложить в следующей редакции: «УСТАВ городского поселения «Поселок Чернышевский» муниципального района «Мирнинский район» Республики Саха (Якутия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статье 2 «Городское поселение – муниципальное образование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Часть 2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2.  Административный центр городского поселения – городское поселение «Посёлок Чернышевский» муниципального района «Мирнинский район» Республики Саха (Якутия)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статье 3 «Наименование и территория городского поселения»:</w:t>
      </w:r>
    </w:p>
    <w:p>
      <w:pPr>
        <w:pStyle w:val="Normal"/>
        <w:ind w:left="-85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Часть 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. Официальное наименование муниципального образования – городское поселение «Поселок Чернышевский» муниципального района «Мирнинский район» Республики Саха (Якутия)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Часть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. Сокращенное наименование муниципального образования – ГП «Посёлок Чернышевский»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статье 31 «Глава посёлк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абзаце 2 части 11 слова «МО «Посёлок Чернышевский»» заменить словам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ГП «Посёлок Чернышевский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муниципальный правовой акт подлежит государственной регистрации в Управлении Министерства юстиции Российской Федерации по Республике Саха (Якутия) в порядке, установленном Федеральным законом от 21.07.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муниципальный правовой акт подлежит официальному опубликованию (обнародованию) и вступает в силу после официального опубликования (обнародования) после его государственной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рИО Главы  М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сёлок  Чернышевский»                                                     </w:t>
        <w:tab/>
        <w:t xml:space="preserve">                       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Чернышевского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sz w:val="24"/>
          <w:szCs w:val="24"/>
        </w:rPr>
        <w:t>поселкового Совета депутатов                                                                              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Поселок Чернышев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51</w:t>
      </w:r>
      <w:r>
        <w:rPr>
          <w:sz w:val="24"/>
          <w:szCs w:val="24"/>
        </w:rPr>
        <w:t>_ от 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_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 2024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организационного комитета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о проведению публичных слушаний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Жалсараев Л.Л.  – ВрИО Главы МО «Поселок Чернышевский»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едседатель организационного комитет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Члены организационного комитета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Торба Н.Ю. – главный специалист юрист администрации МО «Поселок Чернышевский»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дратюк Н.В. – председатель Чернышевского поселкового Совета депутатов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лехов С. В. – депутат Чернышевского поселкового Совета депутатов, председатель комиссии по законодательству, правам граждан и местному самоуправлению;</w:t>
      </w:r>
    </w:p>
    <w:p>
      <w:pPr>
        <w:pStyle w:val="Style1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чурова Л.В. – главный специалист по торговле, молодежной политике, культуре и спорту администрации МО «Поселок Чернышевский»;</w:t>
      </w:r>
    </w:p>
    <w:p>
      <w:pPr>
        <w:pStyle w:val="Style1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манова И.В. – главный бухгалтер администрации МО «Поселок Чернышевский»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Cs w:val="16"/>
    </w:rPr>
  </w:style>
  <w:style w:type="character" w:styleId="2">
    <w:name w:val="Основной текст 2 Знак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-ok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0:00:00Z</dcterms:created>
  <dc:creator>Сотрудник 1</dc:creator>
  <dc:description/>
  <dc:language>en-US</dc:language>
  <cp:lastModifiedBy>User</cp:lastModifiedBy>
  <cp:lastPrinted>2021-02-20T11:06:00Z</cp:lastPrinted>
  <dcterms:modified xsi:type="dcterms:W3CDTF">2024-11-07T00:00:00Z</dcterms:modified>
  <cp:revision>2</cp:revision>
  <dc:subject/>
  <dc:title>Россия Федерацията (Россия)                             Саха Республиката                                             Мииринэй</dc:title>
</cp:coreProperties>
</file>