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/>
      </w:pPr>
      <w:r>
        <w:rPr>
          <w:b/>
          <w:szCs w:val="20"/>
        </w:rPr>
        <w:t xml:space="preserve">О внесении изменений в план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финансово-хозяйственной деятельности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униципального бюджетного учрежд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К «Каскад» МО «Посёлок Чернышевский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ирнинского района РС /Я/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>Для обеспечения деятельности муниципального бюджетного учреждения  ФОК «Каскад»  на основании Постановления Главы  № 105 от 20.11.2019г. «О порядке формирования муниципального задания в отношении  муниципальных бюджетных  учреждений МО «Поселок Чернышевский»  и финансового обеспечения выполнения муниципального задания» Постановления Главы № 101 от  11.11.2019г. « Об утверждении порядка составления и утверждения плана финансово-хозяйственной деятельности бюджетного учреждения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и утвердить уточненный план финансово-хозяйственной деятельности муниципального бюджетного учреждения ФОК «Каскад» на 2021 год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постановление на официальном сайте МО «Мирнинский район» Республики Саха (Якутия)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алмазный–край.рф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публикования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Посёлок Чернышевский»</w:t>
        <w:tab/>
        <w:tab/>
        <w:t xml:space="preserve">                    </w:t>
        <w:tab/>
        <w:t xml:space="preserve">              Л.Н.Трофим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угер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т/ф. 7-20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иза: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Гл. бухгалтер </w:t>
        <w:tab/>
        <w:t>Ж.В.Колиснич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Юрист</w:t>
        <w:tab/>
        <w:t>Н.Ю.То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850" w:top="90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eastAsia="Arial Unicode MS" w:cs="Arial"/>
            </w:rPr>
          </w:pPr>
          <w:r>
            <w:rPr>
              <w:rFonts w:eastAsia="Arial Unicode MS" w:cs="Arial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8"/>
              <w:szCs w:val="8"/>
            </w:rPr>
          </w:pPr>
          <w:r>
            <w:rPr>
              <w:rFonts w:eastAsia="Arial Unicode MS" w:cs="Arial" w:ascii="Arial" w:hAnsi="Arial"/>
              <w:b/>
              <w:sz w:val="8"/>
              <w:szCs w:val="8"/>
            </w:rPr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Посё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94055" cy="878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Россия Федерацията </w:t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Саха Республик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«Чернышевскай бө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ДЬА</w:t>
          </w:r>
          <w:r>
            <w:rPr>
              <w:rFonts w:cs="Arial" w:ascii="Arial" w:hAnsi="Arial"/>
              <w:b/>
              <w:sz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</w:t>
    </w:r>
  </w:p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right"/>
      <w:rPr/>
    </w:pPr>
    <w:r>
      <w:rPr/>
      <w:t xml:space="preserve">№     </w:t>
    </w:r>
    <w:r>
      <w:rPr/>
      <w:t>30    от «__02__» _____04______2021г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5:00Z</dcterms:created>
  <dc:creator>Тамара</dc:creator>
  <dc:description/>
  <cp:keywords/>
  <dc:language>en-US</dc:language>
  <cp:lastModifiedBy>SMARTER_2</cp:lastModifiedBy>
  <cp:lastPrinted>2021-04-02T10:11:00Z</cp:lastPrinted>
  <dcterms:modified xsi:type="dcterms:W3CDTF">2021-04-20T05:16:00Z</dcterms:modified>
  <cp:revision>64</cp:revision>
  <dc:subject/>
  <dc:title>Россия Федерацията (Россия)</dc:title>
</cp:coreProperties>
</file>