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октябр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24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тесте прокуратуры г. Мирного на отдельные положения Уст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"Поселок Чернышевский" Мирнинского района РС (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председателя Чернышевского поселкового Совета депутатов Кондратюк Н.В., ознакомившись с Протестом прокуратуры г. Мирного № 16-2019 от 27.08.2019 г. на отдельные положения Устава МО "Поселок Чернышевский"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инять к сведению Протест прокуратуры г. Мирного на отдельные положения Устава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Администрации МО "Поселок Чернышевский" подготовить вопрос «О внесении изменений и дополнений в Устав муниципального образования «Поселок Чернышевский» Мирнинского района Республики Саха (Якутия)» на рассмотрение следующей очередной сессии ЧПСД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,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 о. 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Е.А. Разув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www.PHILka.RU</cp:lastModifiedBy>
  <cp:lastPrinted>2015-12-28T18:37:00Z</cp:lastPrinted>
  <dcterms:modified xsi:type="dcterms:W3CDTF">2019-10-10T07:08:00Z</dcterms:modified>
  <cp:revision>31</cp:revision>
  <dc:subject/>
  <dc:title/>
</cp:coreProperties>
</file>