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октября 2018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0.2018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Поселок Чернышевский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color w:val="000000"/>
        </w:rPr>
        <w:t>ф. 0503161 - не заполняем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color w:val="000000"/>
        </w:rPr>
        <w:t>ф. 0503164 - неисполнение, в связи с проведением мероприятий по плану в III-IV кварталах 2018г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аблицы №1, №2, №4, №5, №6, №7 заполняются в период годовой отчетности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4:51:00Z</dcterms:created>
  <dc:creator>SMARTER-4</dc:creator>
  <dc:description/>
  <dc:language>en-US</dc:language>
  <cp:lastModifiedBy>SMARTER-4</cp:lastModifiedBy>
  <dcterms:modified xsi:type="dcterms:W3CDTF">2018-12-13T04:51:00Z</dcterms:modified>
  <cp:revision>2</cp:revision>
  <dc:subject/>
  <dc:title/>
</cp:coreProperties>
</file>