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6 февра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19-1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вестке 19-ой внеочередной сессии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Кондратюк Н.В., </w:t>
      </w:r>
      <w:r>
        <w:rPr>
          <w:b/>
        </w:rPr>
        <w:t>внеочередная 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Утвердить в целом повестку 19-ой внеочередной сессии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Бедулин В.Н.) в период проведения заседания 19-ой внеочередной сессии Чернышевского поселкового Совета депутатов,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19-1 от 26.02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неочередной се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26 февраля 2019 г.</w:t>
      </w:r>
    </w:p>
    <w:p>
      <w:pPr>
        <w:pStyle w:val="Normal"/>
        <w:jc w:val="both"/>
        <w:rPr/>
      </w:pPr>
      <w:r>
        <w:rPr>
          <w:b/>
        </w:rPr>
        <w:t>Время проведения:</w:t>
      </w:r>
      <w:r>
        <w:rPr/>
        <w:t xml:space="preserve"> 16:3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онференц-зал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19-ой внеочередной сессии Чернышевского поселкового Совета депута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 внесении изменений и дополнений в решение сессии ЧПСД № IV-18-3 от 27.12.2018 г. «Об утверждении бюджета муниципального образования «Поселок Чернышевский» Мирнинского района Республики Саха (Якутия) на 2019 год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Кондратюк Н.В.                                                                                              Трофимова Л.Н.        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Колисниченко Ж.В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б утверждении Плана работы Чернышевского поселкового Совета депутатов МО "Поселок Чернышевский" Мирнинского района Республики Саха (Якутия) на I полугодие 2019 года.</w:t>
      </w:r>
    </w:p>
    <w:p>
      <w:pPr>
        <w:pStyle w:val="Normal"/>
        <w:ind w:firstLine="709"/>
        <w:jc w:val="both"/>
        <w:rPr/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 отмене Постановления Главы МО "Поселок Чернышевский" № 114 от 07.12.2018 г. «Об установлении арендной платы за торговое место в Торговом Комплексе» и Постановления Главы МО "Поселок Чернышевский" № 115 от 07.12.2018 г. «Об установлении платы за посещение бан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лямов Е.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                             Н.В. Кондратюк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19-03-11T02:08:00Z</dcterms:modified>
  <cp:revision>113</cp:revision>
  <dc:subject/>
  <dc:title/>
</cp:coreProperties>
</file>